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21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Rewitalizacja przestrzeni publicznej obszaru rewitalizacji Gminy Suchań poprzez wymianę ławek parkowych na Placu Rynek w Suchaniu oraz modernizację trybuny sportowej przy Szkole Podstawowej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05DA8F1C-395A-4D76-9B55-65B36E0C5DE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25</Words>
  <Characters>1952</Characters>
  <CharactersWithSpaces>227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11T08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