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ewitalizacja przestrzeni publicznej obszaru rewitalizacji Gminy Suchań poprzez wymianę ławek parkowych na Placu Rynek w Suchaniu oraz modernizację trybuny sportowej przy Szkole Podstawow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485459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24998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36</Words>
  <Characters>5022</Characters>
  <CharactersWithSpaces>584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11T08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