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1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Suchań o tytule „Rewitalizacja przestrzeni publicznej obszaru rewitalizacji Gminy Suchań poprzez wymianę ławek parkowych na Placu Rynek w Suchaniu oraz modernizację trybuny sportowej przy Szkole Podstawow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66</Words>
  <Characters>1601</Characters>
  <CharactersWithSpaces>18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11T08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