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22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drożenie działania animacyjnego, służącego włączeniu społeczności lokalnych w proces rewitalizacji oraz realizację przedsięwzięcia inwestycyjnego wraz z wydarzeniem animacyjnym w oparciu o fiszkę przedsięwzięcia inwestycyjnego o tytule „Tu jest pięknie” – zagospodarowanie części skweru przy Szkole Podstawowej przy ul. Kardynała Augusta Hlonda w Suchaniu” 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stargardz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stargardz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AFBAFB42-43BA-4AA5-865D-1D8AF44D25E7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15</Words>
  <Characters>1891</Characters>
  <CharactersWithSpaces>220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5-11T08:3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