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2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Tu jest pięknie” – zagospodarowanie części skweru przy Szkole Podstawowej przy ul. Kardynała Augusta Hlonda w Suchani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569471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334428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7</Words>
  <Characters>4964</Characters>
  <CharactersWithSpaces>578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1T08:3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