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22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Suchań o tytule „Tu jest pięknie” – zagospodarowanie części skweru przy Szkole Podstawowej przy ul. Kardynała Augusta Hlonda w Suchaniu” 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256</Words>
  <Characters>1540</Characters>
  <CharactersWithSpaces>179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5-11T08:3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