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3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„Ścienne – Nasze miejsce na ziemi” – zagospodarownie części boiska w Ściennem na miejsce do wspólnej integracji mieszkańców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9128326B-4EFA-48DB-88F2-B88065A782C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5</Words>
  <Characters>1896</Characters>
  <CharactersWithSpaces>220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1T10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