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3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„Ścienne – Nasze miejsce na ziemi” – zagospodarownie części boiska w Ściennem na miejsce do wspólnej integracji mieszkańców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463240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090890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8</Words>
  <Characters>4968</Characters>
  <CharactersWithSpaces>578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1T10:3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