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23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Ścienne o tytule „„Ścienne – Nasze miejsce na ziemi” – zagospodarownie części boiska w Ściennem na miejsce do wspólnej integracji mieszkańców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57</Words>
  <Characters>1545</Characters>
  <CharactersWithSpaces>179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5-11T10:3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