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4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MODERNIZACJA PLACU ZABAW – MIEJSCE INTEGRACJI MIESZKAŃCÓW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CB9C0B1A-A14B-4412-8F30-7DBE57DF08C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6</Words>
  <Characters>1841</Characters>
  <CharactersWithSpaces>214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1T11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