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4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MODERNIZACJA PLACU ZABAW – MIEJSCE INTEGRACJI MIESZKAŃCÓW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532559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129437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8</Words>
  <Characters>4912</Characters>
  <CharactersWithSpaces>571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1T11:0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