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0" w:name="_heading=h.n738vprqhhrj"/>
      <w:bookmarkEnd w:id="0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24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Uniemino o tytule „MODERNIZACJA PLACU ZABAW – MIEJSCE INTEGRACJI MIESZKAŃCÓW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8</Words>
  <Characters>1489</Characters>
  <CharactersWithSpaces>173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1T11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