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25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„Od krzyża do świetlicy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– </w:t>
      </w:r>
      <w:r>
        <w:rPr>
          <w:rFonts w:cs="Calibri"/>
          <w:b/>
          <w:color w:val="000000"/>
          <w:sz w:val="20"/>
          <w:szCs w:val="20"/>
        </w:rPr>
        <w:t>bezpiecznie chodzimy po ulicy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gryfic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gryfic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420F0E37-4A30-45F6-82DE-561E310992CA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05</Words>
  <Characters>1832</Characters>
  <CharactersWithSpaces>213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5-11T12:5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