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Od krzyża do świetlicy – bezpiecznie chodzimy po ulicy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405706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798144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8</Words>
  <Characters>4909</Characters>
  <CharactersWithSpaces>571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12:5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