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5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Trzygłów o tytule „Od krzyża do świetlicy – bezpiecznie chodzimy po ulicy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47</Words>
  <Characters>1487</Characters>
  <CharactersWithSpaces>173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1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