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6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Moc i siła – nikt nas nie zatrzyma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gryfi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gryfi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F484EEB5-9D99-44E3-8991-623086C3B211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2</Words>
  <Characters>1814</Characters>
  <CharactersWithSpaces>211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1T13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