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 nr 4 do ogłoszenia o zamówieniu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bookmarkStart w:id="0" w:name="_heading=h.gjdgxs"/>
      <w:bookmarkEnd w:id="0"/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Wykonawca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tbl>
      <w:tblPr>
        <w:tblStyle w:val="a"/>
        <w:tblW w:w="9075" w:type="dxa"/>
        <w:jc w:val="left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  <w:tblLook w:val="0400" w:noHBand="0" w:noVBand="1" w:firstColumn="0" w:lastRow="0" w:lastColumn="0" w:firstRow="0"/>
      </w:tblPr>
      <w:tblGrid>
        <w:gridCol w:w="2128"/>
        <w:gridCol w:w="6946"/>
      </w:tblGrid>
      <w:tr>
        <w:trPr/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ełna nazwa/ firma Wykonawcy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Wykonawcy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r telefonu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e-mail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RS/CEIDG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Zamawiający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Koszalińska Agencja Rozwoju Regionalnego S.A. 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75-216 Koszalin</w:t>
      </w:r>
    </w:p>
    <w:p>
      <w:pPr>
        <w:pStyle w:val="Normal"/>
        <w:pBdr/>
        <w:ind w:right="-28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ul. Przemysłowa 8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FERTA WYKONAWCY</w:t>
      </w:r>
    </w:p>
    <w:p>
      <w:pPr>
        <w:pStyle w:val="Normal"/>
        <w:pBdr/>
        <w:ind w:right="-28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dpowiadając na ogłoszenie o postępowaniu o udzielenie zamówienia publicznego nr 26/ZP/US/REWI/2020 na podstawie przepisów art. 138o Ustawy z dnia 29 stycznia 2004 r. Prawo zamówień publicznych (Dz. U. z 2019 r. poz. 1843 z późn. zm.) dotyczących zamówień na usługi społeczne i inne szczególne usługi pn.</w:t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left="567" w:right="565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o tytule „Moc i siła – nikt nas nie zatrzyma” dla potrzeb projektu „Rewitalizacja szansą na aktywną integrację”,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po zapoznaniu się z opisem przedmiotu zamówienia określonym w ogłoszeniu oferujemy wykonanie przedmiotu zamówienia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za cenę:</w:t>
      </w:r>
    </w:p>
    <w:p>
      <w:pPr>
        <w:pStyle w:val="Normal"/>
        <w:pBdr/>
        <w:tabs>
          <w:tab w:val="clear" w:pos="720"/>
          <w:tab w:val="left" w:pos="1134" w:leader="none"/>
          <w:tab w:val="right" w:pos="9070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etto zł: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%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zł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>brutto zł</w:t>
        <w:tab/>
        <w:tab/>
      </w:r>
    </w:p>
    <w:p>
      <w:pPr>
        <w:pStyle w:val="Normal"/>
        <w:pBdr/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(słownie: </w:t>
        <w:tab/>
        <w:tab/>
        <w:t>)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amy, że do wykonania przedmiotu zamówienia skierujemy kadrę posiadającą niezbędne kwalifikacje zawodowe i niżej wskazane doświadczenie w zakresie objętym zakresem usługi, związane z </w:t>
      </w:r>
      <w:r>
        <w:rPr>
          <w:rFonts w:eastAsia="Calibri" w:cs="Calibri" w:ascii="Calibri" w:hAnsi="Calibri"/>
          <w:color w:val="000000"/>
          <w:sz w:val="22"/>
          <w:szCs w:val="22"/>
        </w:rPr>
        <w:t>realizacją inicjatyw lokalnych, w tym ze szczególnym uwzględnieniem obszaru powiatu ………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 Proszę zaznaczyć właściwe poniżej: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6815D9CC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1" name="Prostoką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8" path="m0,0l-2147483645,0l-2147483645,-2147483646l0,-2147483646xe" fillcolor="white" stroked="t" o:allowincell="f" style="position:absolute;margin-left:1pt;margin-top:9pt;width:18.7pt;height:18.7pt;mso-wrap-style:none;v-text-anchor:middle" wp14:anchorId="6815D9CC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Minimum roczne doświadczenie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7" wp14:anchorId="2E15B1DD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3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9" path="m0,0l-2147483645,0l-2147483645,-2147483646l0,-2147483646xe" fillcolor="white" stroked="t" o:allowincell="f" style="position:absolute;margin-left:1pt;margin-top:9pt;width:18.7pt;height:18.7pt;mso-wrap-style:none;v-text-anchor:middle" wp14:anchorId="2E15B1DD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2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 wp14:anchorId="0D0AC82A">
                <wp:simplePos x="0" y="0"/>
                <wp:positionH relativeFrom="column">
                  <wp:posOffset>12700</wp:posOffset>
                </wp:positionH>
                <wp:positionV relativeFrom="paragraph">
                  <wp:posOffset>127000</wp:posOffset>
                </wp:positionV>
                <wp:extent cx="238125" cy="238125"/>
                <wp:effectExtent l="5715" t="5715" r="4445" b="4445"/>
                <wp:wrapNone/>
                <wp:docPr id="5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20" path="m0,0l-2147483645,0l-2147483645,-2147483646l0,-2147483646xe" fillcolor="white" stroked="t" o:allowincell="f" style="position:absolute;margin-left:1pt;margin-top:10pt;width:18.7pt;height:18.7pt;mso-wrap-style:none;v-text-anchor:middle" wp14:anchorId="0D0AC82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3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ŚWIADCZENIA WYKONAWCY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wyższe ceny zawierają wszelkie koszty i składniki związane z realizacją przedmiotu zamówienia zgodnie z opisem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zapoznałem/-am/-liśmy/-łyśmy* się z zapytaniem ofertowym i nie wnoszę/-imy* do niego zastrzeżeń oraz zdobyłem/-am/-liśmy/-łyśmy* konieczne informacje do przygotowania niniejszej oferty i zrealizowania zamówienia, a nieznajomość powyższego stanu nie może być przyczyną dodatkowych roszczeń finansowych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warantuję/-my* wykonanie całości przedmiotu zamówienia zgodnie z jego treścią, ewentualnymi zmianami oraz wyjaśnieniami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: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uprawnienia do wykonania określonej działalności lub czynności, jeżeli przepisy prawa nakładają obowiązek ich posiadania,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siadam/-y* zdolność do czynności prawnej zawarcia umowy na odpłatne wykonanie przedmiotu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ą wiedzę i doświadczenie do wykonania zamówienia i zapewnię/-i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wysoką jakość usług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yspon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m potencjałem technicznym oraz osobami zdolnymi do wykonania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najd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się w sytuacji ekonomicznej i finansowej zapewniającej wykonanie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wszczęto wobec mnie/nas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postępowania likwidacyjnego ani nie ogłoszono upadłości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zaleg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z opłacaniem podatków, opłat lub składek na ubezpieczenie społeczne, lub zdrowotne.</w:t>
      </w:r>
    </w:p>
    <w:p>
      <w:pPr>
        <w:pStyle w:val="ListParagraph"/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zawarty wzór zlecenia/umowy został przez mnie/nas* zaakceptowany </w:t>
        <w:br/>
        <w:t>i zobowiązuję/-emy* się w przypadku wyboru mojej/naszej* oferty do przyjęcia zlecenia na wyżej wymienionych warunkach w miejscu i terminie wyznaczonym przez Zamawiającego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akceptuję/-emy* terminy realizacji i warunki płatności ustalone przez Zamawiającego we wzorze zlecenia/umowy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jestem/-śmy* związani ofertą przez okres 30 dni od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yrażam/-y* zgodę na przetwarzanie moich/naszych* danych osobowych w przedstawionych przez mnie/nas* dokumentach dla potrzeb niezbędnych w procesie rekrutacji wykonawców. Jednocześnie oświadczam/-y*, że zostałem/-łam/-liśmy/-łyśmy* poinformowani/-a/-e* </w:t>
        <w:br/>
        <w:t>o przysługującym mi/nam* prawie dostępu do treści naszych danych oraz ich poprawiania, wycofania zgody na ich przetwarzanie w każdym czasie, jak również, że podanie tych danych było dobrowolne. Podstawa prawna: pkt 32, pkt 42, pkt 43, pkt 171 preambuły, art. 4 pkt 11, art. 5 ust. 1 lit. b, art. 7 rozporządzenia Parlamentu Europejskiego i Rady (UE) 2016/679 z 27 kwietnia 2016 r. w sprawie ochrony osób fizycznych w związku z przetwarzaniem danych osobowych i w sprawie swobodnego przepływu takich danych oraz uchylenia dyrektywy 95/46/WE - Dz.U. UE. L. z 2016 r. Nr 119, str. 1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wypełnię/-imy* obowiązki informacyjne przewidziane w art. 13 lub art. 14 Rozporządzenia Parlamentu Europejskiego i Rady (UE) 2016/679 z dnia 27 kwietnia 2016 </w:t>
        <w:br/>
        <w:t xml:space="preserve">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1 wobec osób fizycznych, od których dane osobowe bezpośrednio lub pośrednio pozyskaliśmy w celu ubiegania się o udzielenie zamówienia publicznego w niniejszym postępowaniu). 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ami do niniejszego formularza oferty stanowiącymi integralną część oferty są dokumenty wymagane w zapytaniu ofertowym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left="10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.............................................. dnia ............................. </w:t>
      </w:r>
    </w:p>
    <w:p>
      <w:pPr>
        <w:pStyle w:val="Normal"/>
        <w:ind w:right="1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bookmarkStart w:id="1" w:name="_heading=h.30j0zll"/>
      <w:bookmarkEnd w:id="1"/>
      <w:r>
        <w:rPr>
          <w:rFonts w:eastAsia="Calibri" w:cs="Calibri" w:ascii="Calibri" w:hAnsi="Calibri"/>
          <w:color w:val="000000"/>
          <w:sz w:val="22"/>
          <w:szCs w:val="22"/>
        </w:rPr>
        <w:tab/>
        <w:t>……………..........................................................................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>(Podpis Wykonawcy/Wykonawców lub Pełnomocnika)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ind w:right="53" w:hanging="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6" w:footer="709" w:bottom="1418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0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29506385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0762320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703" w:leader="none"/>
        <w:tab w:val="right" w:pos="9406" w:leader="none"/>
      </w:tabs>
      <w:rPr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7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f150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8f1509"/>
    <w:pPr>
      <w:keepNext w:val="true"/>
      <w:jc w:val="righ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8f1509"/>
    <w:pPr>
      <w:keepNext w:val="true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8f1509"/>
    <w:rPr>
      <w:rFonts w:ascii="Times New Roman" w:hAnsi="Times New Roman" w:eastAsia="Times New Roman" w:cs="Times New Roman"/>
      <w:b/>
      <w:bCs/>
      <w:sz w:val="24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8f1509"/>
    <w:rPr>
      <w:rFonts w:ascii="Times New Roman" w:hAnsi="Times New Roman" w:eastAsia="Times New Roman" w:cs="Times New Roman"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Pagenumber">
    <w:name w:val="page number"/>
    <w:uiPriority w:val="99"/>
    <w:qFormat/>
    <w:rsid w:val="008f1509"/>
    <w:rPr>
      <w:rFonts w:cs="Times New Roman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8f1509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8f1509"/>
    <w:rPr>
      <w:rFonts w:ascii="Times New Roman" w:hAnsi="Times New Roman" w:eastAsia="Times New Roman" w:cs="Times New Roman"/>
      <w:b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8f1509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Footnote">
    <w:name w:val="Footnote Text"/>
    <w:basedOn w:val="Normal"/>
    <w:link w:val="TekstprzypisudolnegoZnak"/>
    <w:uiPriority w:val="99"/>
    <w:semiHidden/>
    <w:rsid w:val="008f1509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rsid w:val="008f150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link w:val="Tekstpodstawowy2Znak"/>
    <w:uiPriority w:val="99"/>
    <w:qFormat/>
    <w:rsid w:val="008f1509"/>
    <w:pPr>
      <w:jc w:val="both"/>
    </w:pPr>
    <w:rPr>
      <w:sz w:val="24"/>
    </w:rPr>
  </w:style>
  <w:style w:type="paragraph" w:styleId="Header">
    <w:name w:val="Header"/>
    <w:basedOn w:val="Normal"/>
    <w:link w:val="NagwekZnak"/>
    <w:uiPriority w:val="99"/>
    <w:rsid w:val="008f1509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uiPriority w:val="1"/>
    <w:qFormat/>
    <w:rsid w:val="00c9119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NormalWeb">
    <w:name w:val="Normal (Web)"/>
    <w:basedOn w:val="Normal"/>
    <w:uiPriority w:val="99"/>
    <w:semiHidden/>
    <w:unhideWhenUsed/>
    <w:qFormat/>
    <w:rsid w:val="00d950ff"/>
    <w:pPr>
      <w:spacing w:beforeAutospacing="1" w:afterAutospacing="1"/>
    </w:pPr>
    <w:rPr>
      <w:rFonts w:ascii="Calibri" w:hAnsi="Calibri" w:eastAsia="Calibri" w:cs="Calibri" w:eastAsiaTheme="minorHAnsi"/>
      <w:sz w:val="22"/>
      <w:szCs w:val="22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uiPriority w:val="34"/>
    <w:qFormat/>
    <w:rsid w:val="00fb017b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gEwvt7hDk7b+dRUJei1Z0sxYm+mA==">AMUW2mXNs65MdJKoox3rCRMYJ4rA8WvVIq8YcMg6X/CCWzKTAybi6uS7VQgLMoRPvHSctGtzXs+QDVRMOpL0wTRHR9f9f4gWrQZylkfHcoECfwGFi2KM1cMyqoeHfmXpCrZ9f2DOOZf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3</Pages>
  <Words>815</Words>
  <Characters>4892</Characters>
  <CharactersWithSpaces>5696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2:00Z</dcterms:created>
  <dc:creator>Krzysztof Juściński</dc:creator>
  <dc:description/>
  <dc:language>en-US</dc:language>
  <cp:lastModifiedBy>Maciej Ziemiński</cp:lastModifiedBy>
  <dcterms:modified xsi:type="dcterms:W3CDTF">2020-05-11T13:05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