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26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Świeszewo o tytule „Moc i siła – nikt nas nie zatrzyma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45</Words>
  <Characters>1470</Characters>
  <CharactersWithSpaces>171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5-11T13:0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