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7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Zakup wyposażenia do Sali przy remizie OSP w Golczewie na cele kulturalno-rekreacyjne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1EA395D1-FEAB-4FE2-9021-2BC9CBAB006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9</Words>
  <Characters>1860</Characters>
  <CharactersWithSpaces>21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8T08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