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27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Zakup wyposażenia do Sali przy remizie OSP w Golczewie na cele kulturalno-rekreacyjne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10536481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04183006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22</Words>
  <Characters>4936</Characters>
  <CharactersWithSpaces>5747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5-18T08:11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