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7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Golczewo o tytule „Zakup wyposażenia do Sali przy remizie OSP w Golczewie na cele kulturalno-rekreacyjn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2</Words>
  <Characters>1513</Characters>
  <CharactersWithSpaces>17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8T08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