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 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4590326"/>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2764080"/>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1</Pages>
  <Words>3526</Words>
  <Characters>21159</Characters>
  <CharactersWithSpaces>24636</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5-18T09:0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