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8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Centrum integracji w Gostyniu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5A396916-DEFD-460A-8E8B-FFCA9BAA723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1</Words>
  <Characters>1812</Characters>
  <CharactersWithSpaces>210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8T09:0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