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28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Centrum integracji w Gostyniu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3423201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326668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4</Words>
  <Characters>4888</Characters>
  <CharactersWithSpaces>569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18T09:0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