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28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Gostyń o tytule „Centrum integracji w Gostyniu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3</Words>
  <Characters>1464</Characters>
  <CharactersWithSpaces>170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18T09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