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Nasze miejsce na ziemi – doposażenie świetlicy wiejskiej w Łęgach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1CE54682-A207-4014-8710-26AFFA47972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7</Words>
  <Characters>1842</Characters>
  <CharactersWithSpaces>21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8T09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