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9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Nasze miejsce na ziemi – doposażenie świetlicy wiejskiej w Łęgach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812627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157993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9</Words>
  <Characters>4919</Characters>
  <CharactersWithSpaces>572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8T09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