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9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Łęgi o tytule „Nasze miejsce na ziemi – doposażenie świetlicy wiejskiej w Łęgach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8</Words>
  <Characters>1493</Characters>
  <CharactersWithSpaces>17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8T09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