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30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Zagospodarowanie terenu poprzez budowę miejsca parkingowego w Kani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71653238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1096436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9</Words>
  <Characters>4920</Characters>
  <CharactersWithSpaces>572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5-18T10:00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