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0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Kania o tytule „Zagospodarowanie terenu poprzez budowę miejsca parkingowego w Kani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9</Words>
  <Characters>1494</Characters>
  <CharactersWithSpaces>174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8T10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