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Przekazujący</w:t>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5234177"/>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6351870"/>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1</Pages>
  <Words>3526</Words>
  <Characters>21158</Characters>
  <CharactersWithSpaces>24635</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cp:lastPrinted>2020-05-18T10:31:00Z</cp:lastPrinted>
  <dcterms:modified xsi:type="dcterms:W3CDTF">2020-05-18T10:5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