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1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Słowieńsko pięknieje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świdwińskiego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67EE248-1B39-4299-A230-BE74606BC78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0</Words>
  <Characters>1805</Characters>
  <CharactersWithSpaces>21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8T10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