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łowieńsko piękniej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255993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114489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3</Words>
  <Characters>4880</Characters>
  <CharactersWithSpaces>568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10:3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