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1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Słowieńsko o tytule „Słowieńsko piękniej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3</Words>
  <Characters>1459</Characters>
  <CharactersWithSpaces>16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8T10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