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32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Ścieżka zdrowia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koszal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koszal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376F3BBC-4776-4739-B8A9-F96446588E4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0</Words>
  <Characters>1803</Characters>
  <CharactersWithSpaces>209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18T10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