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32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Ścieżka zdrowia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545472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754084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2</Words>
  <Characters>4876</Characters>
  <CharactersWithSpaces>567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8T10:2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