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Cetuń o tytule „Ścieżka zdrowi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1</Words>
  <Characters>1451</Characters>
  <CharactersWithSpaces>168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8T10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