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co najmniej na miesiąc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1" w:name="_heading=h.tn50034dctnm"/>
      <w:bookmarkEnd w:id="1"/>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2" w:name="_heading=h.h16dnqtiakji"/>
      <w:bookmarkEnd w:id="2"/>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3" w:name="_heading=h.p7k5qm8464rh"/>
      <w:bookmarkEnd w:id="3"/>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4" w:name="_heading=h.93eqh5pii7sn"/>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5" w:name="_heading=h.if17ybk6r9x0"/>
      <w:bookmarkEnd w:id="5"/>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6" w:name="_heading=h.lxe5wwyjnl2u"/>
      <w:bookmarkEnd w:id="6"/>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7" w:name="_heading=h.7xf3uzkabdlo"/>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8" w:name="_heading=h.5afmoozfkeb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 xml:space="preserve">Zamawiający dopuszcza możliwość wnoszenia zmian m.in. w zakresie zmiany terminu realizacji przedmiotu zamówienia, wystąpieniem sytuacji losowych,  zmiany treści umowy przekazania stanowiącej załącznik nr 5, o ile zmiana taka nie spowoduje zmiany ogólnego charakteru zobowiązania itp. Wszelkie zmiany wymagają akceptacji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Operator</w:t>
        <w:tab/>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7809532"/>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9184296"/>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1</Pages>
  <Words>3525</Words>
  <Characters>21156</Characters>
  <CharactersWithSpaces>24632</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dcterms:modified xsi:type="dcterms:W3CDTF">2020-05-21T08:4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