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33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Moc i siła – nikt nas nie zatrzyma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gryfi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gryfi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0F5B1023-2B24-4DC8-BABD-06E8F44F332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02</Words>
  <Characters>1814</Characters>
  <CharactersWithSpaces>211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21T08:5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