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c i siła – nikt nas nie zatrzym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967400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671942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2</Characters>
  <CharactersWithSpaces>56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21T08:5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