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34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Zmiany, zmiany! – nowa jakość w Darłowskim Centrum Wolontariatu dzięki doposażeniu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768B6B49-094D-4936-A05C-54172519701F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309</Words>
  <Characters>1859</Characters>
  <CharactersWithSpaces>216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22T08:2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