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34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Zmiany, zmiany! – nowa jakość w Darłowskim Centrum Wolontariatu dzięki doposażeniu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098233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759915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22</Words>
  <Characters>4933</Characters>
  <CharactersWithSpaces>574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22T08:2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