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Zmiany, zmiany! – nowa jakość w Darłowskim Centrum Wolontariatu dzięki doposażeni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1</Words>
  <Characters>1510</Characters>
  <CharactersWithSpaces>17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22T08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