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5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Miejskiego Ośrodka Pomocy Społecznej w Darłowie sposobem na aktywizację i utrzymanie działalności społecznej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997B8CE-D5F9-4911-A4BE-9F98CF0D189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5</Words>
  <Characters>1891</Characters>
  <CharactersWithSpaces>22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5-22T08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