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5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Miejskiego Ośrodka Pomocy Społecznej w Darłowie sposobem na aktywizację i utrzymanie działalności społecznej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781998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863822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7</Words>
  <Characters>4966</Characters>
  <CharactersWithSpaces>578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5-22T08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