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35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Darłowo o tytule „Doposażenie Miejskiego Ośrodka Pomocy Społecznej w Darłowie sposobem na aktywizację i utrzymanie działalności społecznej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257</Words>
  <Characters>1542</Characters>
  <CharactersWithSpaces>179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5-22T08:5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