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6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Razem gotujemy i integrujemy się – doposażenie świetlicy wiejskiej w Kwasowie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58B0BDDB-EEB8-4B88-83C9-5ED6939CC1D1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9</Words>
  <Characters>1854</Characters>
  <CharactersWithSpaces>215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27T12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