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6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Razem gotujemy i integrujemy się – doposażenie świetlicy wiejskiej w Kwasowie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392642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4271145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2</Words>
  <Characters>4938</Characters>
  <CharactersWithSpaces>574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27T12:1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