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36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Kwasowo o tytule „Razem gotujemy i integrujemy się – doposażenie świetlicy wiejskiej w Kwasowie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50</Words>
  <Characters>1506</Characters>
  <CharactersWithSpaces>175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5-27T12:1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