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Załącznik nr 9 do regulaminu </w:t>
        <w:br/>
        <w:t>udziału w projekcie „Rewitalizacja szansą na aktywną integrację”</w:t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Koszalin, dnia 26.05.2020 r. </w:t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  <w:t>Regulamin konsultacji społecznych w ramach projektu „Rewitalizacja szansą na aktywną integrację” na rok 2020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§ 1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Niniejszy regulamin został przyjęty na podstawie § 5 pkt 1 regulaminu udziału w projekcie „Rewitalizacja szansą na aktywną integrację” (nr projektu: RPZP.07.01.00-32-K101/18) i określa tryb przygotowania, przeprowadzenia i rozstrzygnięcia konsultacji społecznych.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Użyte w regulaminie nazwy oznaczają: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Operator – Koszalińską Agencję Rozwoju Regionalnego S. A. z siedzibą przy ul. Przemysłowej 8, 75-216 Koszalin.</w:t>
      </w:r>
    </w:p>
    <w:p>
      <w:pPr>
        <w:pStyle w:val="ListParagraph"/>
        <w:spacing w:lineRule="auto" w:line="240" w:before="0" w:after="0"/>
        <w:ind w:left="792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Konsultacje społeczne – głosowanie za realizacją przedsięwzięcia inwestycyjnego przy wykorzystaniu platformy elektronicznej oraz tradycyjnych, papierowych kart do głosowania. Wzór karty do głosowania w obu formach głosowania został określony w załączniku nr 4 do niniejszego regulaminu. 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788" w:hanging="431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mina – jedną z 25 gmin objętych wsparciem w ramach projektu „Rewitalizacja szansą na aktywną integrację”, to jest </w:t>
      </w:r>
      <w:r>
        <w:rPr>
          <w:rFonts w:eastAsia="Arial" w:cs="Calibri" w:cstheme="minorHAnsi"/>
        </w:rPr>
        <w:t xml:space="preserve">Gminę Karlino, Gminę Tychowo, Gminę Przybiernów, Gminę Gryfice, Gminę Golczewo, Gminę Świerzno, Gminę Wolin, Gminę Polanów, Gminę Świeszyno, Gminę Malechowo, Gminę Postomino, Gminę Miasto Darłowo, Gminę Darłowo </w:t>
      </w:r>
      <w:r>
        <w:rPr>
          <w:rFonts w:ascii="Arial Unicode MS" w:hAnsi="Arial Unicode MS"/>
        </w:rPr>
        <w:t>–</w:t>
      </w:r>
      <w:r>
        <w:rPr>
          <w:rFonts w:eastAsia="Arial" w:cs="Calibri" w:cstheme="minorHAnsi"/>
        </w:rPr>
        <w:t xml:space="preserve"> Gminę Wiejską, Gminę Sławno </w:t>
      </w:r>
      <w:r>
        <w:rPr>
          <w:rFonts w:ascii="Arial Unicode MS" w:hAnsi="Arial Unicode MS"/>
        </w:rPr>
        <w:t>–</w:t>
      </w:r>
      <w:r>
        <w:rPr>
          <w:rFonts w:eastAsia="Arial" w:cs="Calibri" w:cstheme="minorHAnsi"/>
        </w:rPr>
        <w:t xml:space="preserve"> Gminę Wiejską, Gminę Chociwel, Gminę Ińsko, Gminę Suchań, Gminę Biały Bór, Gminę Borne Sulinowo, Gminę Miasto Szczecinek, Gminę Połczyn-Zdrój, Gminę Sławoborze, Gminę Łobez, Gminę Resko, Gminę Rymań.</w:t>
      </w:r>
      <w:r>
        <w:rPr>
          <w:rFonts w:cs="Calibri" w:cstheme="minorHAnsi"/>
        </w:rPr>
        <w:t xml:space="preserve"> 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Przedsięwzięcie inwestycyjne – przedsięwzięcia inwestycyjne, o których mowa w § 5 pkt </w:t>
        <w:br/>
        <w:t>1 regulaminu udziału w projekcie „Rewitalizacja szansą na aktywną integrację”.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Fiszka przedsięwzięcia inwestycyjnego – załącznik nr 4 regulaminu udziału w projekcie „Rewitalizacja szansą na aktywną integrację”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Mieszkaniec gminy – osobę faktycznie i stale zamieszkująca określony we właściwym programie rewitalizacji obszar lub podobszar rewitalizacji gminy, w obrębie której odbywają się konsultacje społeczne.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Przepisów niniejszego regulaminu nie stosuje się do zamkniętego konkursu ofert na przedsięwzięcia inwestycyjne, który odbędzie się w 2021 r. i został określony w odrębnym dokumencie. 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§ 2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Przygotowanie konsultacji społecznych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Jeżeli na terenie danej gminy, do siedziby Operatora zostaną złożone co najmniej 3 fiszki przedsięwzięć inwestycyjnych w terminie naboru określonym w regulaminie udziału w projekcie „Rewitalizacja szansą na aktywną integrację”, to Operator zarządza konsultacje społeczne.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Zarządzenie konsultacji społecznych następuje w momencie ogłoszenia informacji na stronie </w:t>
      </w:r>
      <w:hyperlink r:id="rId2">
        <w:r>
          <w:rPr>
            <w:rStyle w:val="InternetLink"/>
            <w:rFonts w:cs="Calibri" w:cstheme="minorHAnsi"/>
          </w:rPr>
          <w:t>www.karrsa.pl</w:t>
        </w:r>
      </w:hyperlink>
      <w:r>
        <w:rPr>
          <w:rFonts w:cs="Calibri" w:cstheme="minorHAnsi"/>
        </w:rPr>
        <w:t xml:space="preserve"> w formie określonej w załączniku nr 1 do niniejszego regulaminu. 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Konsultacje społeczne zostaną przeprowadzone przy wykorzystaniu platformy elektronicznej oraz tradycyjnych, papierowych kart do głosowania. Wzór karty do głosowania w obu formach głosowania został określony w załączniku nr 4 do niniejszego regulaminu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Przeprowadzenie konsultacji społecznych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Konsultacje społeczne trwają 7 dni kalendarzowych od momentu ich zarządzenia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W czasie trwania konsultacji społecznych właściwy animator lokalny, korzystając z pomocy grup inicjatywnych, z zachowaniem niezbędnych środków ostrożności, zapewni pomoc merytoryczną, organizacyjną i techniczną.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Animator lokalny przeprowadzi co najmniej 2 dyżury animacyjne na terenie gmin, podczas których mieszkańcy gminy będą mogli oddać głos na platformie elektronicznej lub poprzez złożenie karty do głosowania (załącznik nr 4 do niniejszego regulaminu).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Animator zapewni niezbędny sprzęt (komputer i połączenie internetowe). Terminy dyżurów zostaną podane do wiadomości publicznej na stronie www.karrsa.pl wraz z ogłoszeniem zarządzenia konsultacji społecznych (załącznik nr 1 do niniejszego regulaminu). </w:t>
      </w:r>
    </w:p>
    <w:p>
      <w:pPr>
        <w:pStyle w:val="ListParagrap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Ze strony Operatora osobą do kontaktu w sprawie nadzoru nad przebiegiem konsultacji społecznych jest Maciej Ziemiński (nr tel. </w:t>
      </w:r>
      <w:r>
        <w:rPr/>
        <w:t xml:space="preserve">660 175 211).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W czasie trwania konsultacji społecznych wypełnioną kartę do głosowania (załącznik nr 4 do niniejszego regulaminu) można przekazać właściwemu animatorowi lokalnemu lub wysłać ją do siedziby Operatora (Koszalińska Agencja Rozwoju Regionalnego S. A., ul. Przemysłowa 8, 75-216 Koszalin). O uwzględnieniu karty w pracach komisji protokolarnej decyduje data nadania. 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Rozstrzygnięcie konsultacji społecznych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W celu rozstrzygnięcia konsultacji społecznych Operator powołuje komisję protokolarną. 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Członkowie komisji protokolarnej: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0" w:hanging="431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przeliczają liczbę ważnych głosów na podstawie głosowania na platformie elektronicznej oraz kart do głosowania (załącznik nr 4 do niniejszego regulaminu), </w:t>
      </w:r>
    </w:p>
    <w:p>
      <w:pPr>
        <w:pStyle w:val="ListParagraph"/>
        <w:spacing w:lineRule="auto" w:line="240" w:before="0" w:after="0"/>
        <w:ind w:left="858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0" w:hanging="431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przygotowują protokół ustalenia liczby ważnych głosów (załącznik nr 2 do niniejszego regulaminu),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0" w:hanging="431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sporządzają listę rankingową (załącznik nr 3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Karta do głosowania (załącznik nr 4 do niniejszego regulaminu) jest ważna, jeżeli łącznie spełnione poniższe warunki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ujący/-a podał imię i nazwisko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Głosujący/-a podał adres, tj. ulicę, adres domu, kod pocztowy i miejscowość,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ujący/-a zaznaczył wszystkie odpowiedzi w oświadczeniu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Głos jest ważny, jeżeli łączne zostały spełnione poniższe warunki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 został oddany przez osobę faktycznie i stale zamieszkująca określony we właściwym programie rewitalizacji obszar lub podobszar rewitalizacji gminy, na terenie której odbywają się konsultacje społeczne. </w:t>
      </w:r>
    </w:p>
    <w:p>
      <w:pPr>
        <w:pStyle w:val="ListParagraph"/>
        <w:spacing w:lineRule="auto" w:line="240" w:before="0" w:after="0"/>
        <w:ind w:left="792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Jedna osoba dysponuje liczbą głosów równą ilości przedsięwzięć inwestycyjnych zgłoszonych do konsultacji społecznych. Nie ma wymogu, by wykorzystać wszystkie przysługujące głosy. 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Jedna osoba może oddać dokładnie po jednym głosie na dane przedsięwzięcie inwestycyjne.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Rozstrzygnięcie konsultacji społecznych następuje z momentem podania do wiadomości publicznej na stronie Operatora </w:t>
      </w:r>
      <w:hyperlink r:id="rId3">
        <w:r>
          <w:rPr>
            <w:rStyle w:val="InternetLink"/>
            <w:rFonts w:cs="Calibri" w:cstheme="minorHAnsi"/>
          </w:rPr>
          <w:t>www.karrsa.pl</w:t>
        </w:r>
      </w:hyperlink>
      <w:r>
        <w:rPr>
          <w:rFonts w:cs="Calibri" w:cstheme="minorHAnsi"/>
        </w:rPr>
        <w:t xml:space="preserve"> listy rankingowej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801" w:hanging="432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Ogłoszenie wyników konsultacji społecznych, nastąpi nie później niż 10 dni roboczych, po dacie zakończenia konsultacji społecznych, którą wskazano w pkt. 2.2 zarządzenia konsultacji społecznych (patrz: załącznik nr 1 do niniejszego regulaminu). 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Lista rankingowa zawiera nazwy przedsięwzięć inwestycyjnych wraz z liczbą ważnych głosów </w:t>
        <w:br/>
        <w:t xml:space="preserve">w kolejności malejącej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Pierwsze dwa przedsięwzięcia inwestycyjne na liście rankingowej, z największą liczbą ważnych głosów, otrzymują promocję do etapu „zapytania na udzielenie zamówienia”. 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Od rozstrzygnięcia konsultacji społecznych nie przysługuje odwołanie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Operator, na pisemny wniosek mieszkańca gminy, na której terenie odbyły się konsultacje społeczne, udostępnia protokół ustalenia liczby ważnych głosów (załącznik nr 3 do niniejszego regulaminu) bez załączników do niego. 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§ 5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Regulamin konsultacji społecznych w ramach projektu „Rewitalizacja szansą na aktywną integrację” wchodzi w życie z dniem podjęcia. </w:t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Załącznik nr 1 do regulaminu konsultacji społecznych </w:t>
        <w:br/>
        <w:t>w ramach projektu „Rewitalizacja szansą na aktywną integrację”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>Koszalin, dnia …/…/2020 r.</w:t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Zarządzenie konsultacji społecznych dla gminy ………………..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Koszalińska Agencja Rozwoju Regionalnego S.A. informuje, iż do dnia …/…/2020 r. dla gminy ……………….. wpłynęły … fiszki przedsięwzięć inwestycyjnych pn.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………………</w:t>
      </w:r>
      <w:r>
        <w:rPr>
          <w:rFonts w:cs="Calibri" w:cstheme="minorHAnsi"/>
        </w:rPr>
        <w:t>..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………………</w:t>
      </w:r>
      <w:r>
        <w:rPr>
          <w:rFonts w:cs="Calibri" w:cstheme="minorHAnsi"/>
        </w:rPr>
        <w:t>..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………………</w:t>
      </w:r>
      <w:r>
        <w:rPr>
          <w:rFonts w:cs="Calibri" w:cstheme="minorHAnsi"/>
        </w:rPr>
        <w:t>..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Na podstawie § 2 pkt 1 regulaminu konsultacji społecznych w ramach projektu „Rewitalizacja szansą na aktywną integrację” zarządza się z konsultacje społeczne zgodnie z poniższym harmonogramem prac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</w:t>
      </w:r>
      <w:r>
        <w:rPr>
          <w:rFonts w:cs="Calibri" w:cstheme="minorHAnsi"/>
        </w:rPr>
        <w:t>Data rozpoczęcia konsultacji społecznych – …/…/2020 r.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</w:t>
      </w:r>
      <w:r>
        <w:rPr>
          <w:rFonts w:cs="Calibri" w:cstheme="minorHAnsi"/>
        </w:rPr>
        <w:t xml:space="preserve">Data zakończenia konsultacji społecznych – …/…/2020 r. do godz. 23:59.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 </w:t>
      </w:r>
      <w:r>
        <w:rPr>
          <w:rFonts w:cs="Calibri" w:cstheme="minorHAnsi"/>
        </w:rPr>
        <w:t>Data rozstrzygnięcia konsultacji społecznych – nie później niż do …/…/2020 r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Konsultacje społeczne w formie głosowania na platformie elektronicznej są dostępne pod adresem: ……………….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Animatorem właściwym do zapewnienia mieszkańcom gminy pomocy merytorycznej w zakresie głosowania jest ……………….. (nr tel. ………………..).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Dyżury animatora lokalnego odbędą się w następujących miejscach i terminach: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[Termin pierwszego dyżuru],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[Termin drugiego dyżuru].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Osobą do kontaktu ze strony Operatora jest Maciej Ziemiński (nr tel. 660 </w:t>
      </w:r>
      <w:r>
        <w:rPr/>
        <w:t>175 211)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Jednocześnie informuje się, że Operator powołał komisję protokolarną.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spacing w:val="20"/>
        </w:rPr>
      </w:pPr>
      <w:r>
        <w:rPr>
          <w:rFonts w:cs="Calibri" w:cstheme="minorHAnsi"/>
        </w:rPr>
        <w:tab/>
      </w:r>
      <w:r>
        <w:rPr>
          <w:rFonts w:cs="Calibri" w:cstheme="minorHAnsi"/>
          <w:spacing w:val="20"/>
        </w:rPr>
        <w:t>Zatwierdzam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Załącznik nr 2 do regulaminu konsultacji społecznych </w:t>
        <w:br/>
        <w:t>w ramach projektu „Rewitalizacja szansą na aktywną integrację”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>Koszalin, dnia …/…/2020 r.</w:t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  <w:t>Protokół ustalenia liczby głosów ważnych</w:t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cs="Calibri" w:cstheme="minorHAnsi"/>
        </w:rPr>
      </w:pPr>
      <w:r>
        <w:rPr>
          <w:rFonts w:cs="Calibri" w:cstheme="minorHAnsi"/>
        </w:rPr>
        <w:t>W dniu …/…/2020 r. o godzinie …………………… zebrała się komisja protokolarna w składzie: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</w:t>
      </w:r>
      <w:r>
        <w:rPr>
          <w:rFonts w:cs="Calibri" w:cstheme="minorHAnsi"/>
        </w:rPr>
        <w:t>,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</w:t>
      </w:r>
      <w:r>
        <w:rPr>
          <w:rFonts w:cs="Calibri" w:cstheme="minorHAnsi"/>
        </w:rPr>
        <w:t>,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Przedmiotem posiedzenia było ustalenie liczby ważnych głosów oddanych w ramach konsultacji społecznych na terenie gminy …………………… dla następujących przedsięwzięć inwestycyjnych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</w:t>
      </w:r>
      <w:r>
        <w:rPr>
          <w:rFonts w:cs="Calibri" w:cstheme="minorHAnsi"/>
        </w:rPr>
        <w:t>,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</w:t>
      </w:r>
      <w:r>
        <w:rPr>
          <w:rFonts w:cs="Calibri" w:cstheme="minorHAnsi"/>
        </w:rPr>
        <w:t>,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Członkowie komisji protokolarnej ustalili co następuje: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W regulaminowym terminie konsultacji społecznych wpłynęło … kart do głosowania, w tym … ważnych kart do głosowani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Na przedsięwzięcie inwestycyjne pn. …………………… oddano … głosów, w tym … głosów waż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Na przedsięwzięcie inwestycyjne pn. …………………… oddano … głosów, w tym … głosów ważnych. </w:t>
      </w:r>
    </w:p>
    <w:p>
      <w:pPr>
        <w:pStyle w:val="ListParagrap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cs="Calibri" w:cstheme="minorHAnsi"/>
        </w:rPr>
      </w:pPr>
      <w:r>
        <w:rPr>
          <w:rFonts w:cs="Calibri" w:cstheme="minorHAnsi"/>
        </w:rPr>
        <w:t xml:space="preserve">Na przedsięwzięcie inwestycyjne pn. …………………… oddano … głosów, w tym … głosów ważnych. 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ListParagraph"/>
        <w:numPr>
          <w:ilvl w:val="0"/>
          <w:numId w:val="6"/>
        </w:numPr>
        <w:jc w:val="both"/>
        <w:rPr>
          <w:rFonts w:cs="Calibri" w:cstheme="minorHAnsi"/>
        </w:rPr>
      </w:pPr>
      <w:r>
        <w:rPr>
          <w:rFonts w:cs="Calibri" w:cstheme="minorHAnsi"/>
        </w:rPr>
        <w:t xml:space="preserve">Do protokołu załącza się wykaz oddanych głosów i listę rankingową. Na tym zakończono prace komisji protokolarnej. 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left" w:pos="567" w:leader="none"/>
          <w:tab w:val="right" w:pos="8505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>Protokołował:</w:t>
        <w:tab/>
        <w:t>Podpisy członków komisji protokolarnej</w:t>
      </w:r>
    </w:p>
    <w:p>
      <w:pPr>
        <w:pStyle w:val="Normal"/>
        <w:tabs>
          <w:tab w:val="clear" w:pos="708"/>
          <w:tab w:val="left" w:pos="567" w:leader="none"/>
          <w:tab w:val="center" w:pos="1134" w:leader="none"/>
          <w:tab w:val="right" w:pos="8505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>…………………………..</w:t>
        <w:tab/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ab/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ab/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ab/>
        <w:t>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Załącznik nr 3 do regulaminu konsultacji społecznych </w:t>
        <w:br/>
        <w:t>w ramach projektu „Rewitalizacja szansą na aktywną integrację”</w:t>
      </w:r>
    </w:p>
    <w:p>
      <w:pPr>
        <w:pStyle w:val="Normal"/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Koszalin, dnia …/…/2020 r.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 w:cs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8"/>
          <w:szCs w:val="28"/>
        </w:rPr>
        <w:t xml:space="preserve">Lista rankingowa konsultacji społecznych </w:t>
        <w:br/>
        <w:t xml:space="preserve">dla gminy </w:t>
      </w:r>
      <w:r>
        <w:rPr>
          <w:rFonts w:cs="Calibri" w:cstheme="minorHAnsi"/>
          <w:b/>
          <w:bCs/>
          <w:sz w:val="20"/>
          <w:szCs w:val="20"/>
        </w:rPr>
        <w:t>……………………</w:t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3575"/>
        <w:gridCol w:w="2946"/>
        <w:gridCol w:w="1836"/>
      </w:tblGrid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L. p. </w:t>
            </w:r>
          </w:p>
        </w:tc>
        <w:tc>
          <w:tcPr>
            <w:tcW w:w="35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azwa przedsięwzięcia inwestycyjneg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iczba głosów ważnych oddanych na przedsięwzięcie inwestycyjn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walifikowano do postępowania na udzielenie zamówienia (TAK/NIE)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35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35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3</w:t>
            </w:r>
          </w:p>
        </w:tc>
        <w:tc>
          <w:tcPr>
            <w:tcW w:w="35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bCs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  <w:spacing w:val="20"/>
        </w:rPr>
      </w:pPr>
      <w:r>
        <w:rPr>
          <w:rFonts w:cs="Calibri" w:cstheme="minorHAnsi"/>
        </w:rPr>
        <w:tab/>
      </w:r>
      <w:r>
        <w:rPr>
          <w:rFonts w:cs="Calibri" w:cstheme="minorHAnsi"/>
          <w:spacing w:val="20"/>
        </w:rPr>
        <w:t>Zatwierdzam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240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Załącznik nr 4 do regulaminu konsultacji społecznych </w:t>
        <w:br/>
        <w:t>w ramach projektu „Rewitalizacja szansą na aktywną integrację”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  <w:t>Wzór karty do głosowania w zakresi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  <w:t>konsultacji społecznych dla gminy ............. w ramach projektu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  <w:sz w:val="28"/>
          <w:szCs w:val="28"/>
        </w:rPr>
      </w:pPr>
      <w:r>
        <w:rPr>
          <w:rFonts w:cs="Calibri" w:cstheme="minorHAnsi"/>
          <w:b/>
          <w:bCs/>
          <w:sz w:val="28"/>
          <w:szCs w:val="28"/>
        </w:rPr>
        <w:t>"Rewitalizacja szansą na aktywną integrację"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Szanowni Państwo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Koszalińska Agencja Rozwoju Regionalnego S. A. informuje, iż do siedziby firmy wpłynęły ... fiszki przedsięwzięć inwestycyjnych dla gminy ............. Na podstawie pkt. 1 § 2 Regulaminu konsultacji społecznych  w ramach projektu "Rewitalizacja szansą na aktywną integrację" oraz właściwego zarządzenia postanowiono o przeprowadzeniu konsultacji społecznych. Przedmiotem konsultacji społecznych jest promocja dwóch przedsięwzięć inwestycyjnych do etapu zapytania na udzielenie zamówienia. Pierwsze dwa przedsięwzięcia inwestycyjne na liście rankingowej z największą liczbą ważnych głosów otrzymują promocję do etapu zapytania na udzielenie zamówienia. 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Konsultacje społeczne rozpoczęły się w dniu ...2020 r. Ich zakończenie nastąpi w dniu ...2020 r. o godzinie 23:59. Lista rankingowa zostanie opublikowana nie później niż w dniu ...2020 r. Do konsultacji społecznych zgłoszono następujące fiszki przedsięwzięć inwestycyjnych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fiszki przedsięwzięcia inwestycyjnego] + [krótki opis przedsięwzięcia inwestycyjnego]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fiszki przedsięwzięcia inwestycyjnego] + [krótki opis przedsięwzięcia inwestycyjnego]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fiszki przedsięwzięcia inwestycyjnego] + [krótki opis przedsięwzięcia inwestycyjnego]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Karta do głosowania (załącznik nr 4 do niniejszego regulaminu) jest ważna, jeżeli łącznie spełnione poniższe warunki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ujący/-a podał imię i nazwisko,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Głosujący/-a podał adres, tj. ulicę, adres domu, kod pocztowy i miejscowość,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ujący/-a zaznaczył wszystkie odpowiedzi w oświadczeniu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>Głos jest ważny, jeżeli zostały spełnione poniższe warunki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Głos został oddany przez osobę faktycznie i stale zamieszkująca określony we właściwym programie rewitalizacji obszar lub podobszar rewitalizacji gminy, na terenie której odbywają się konsultacje społeczne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Jedna osoba dysponuje liczbą głosów równą ilości przedsięwzięć inwestycyjnych zgłoszonych do konsultacji społecznych. Nie ma wymogu, by wykorzystać wszystkie przysługujące głosy. 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 w:cstheme="minorHAnsi"/>
          <w:b/>
          <w:b/>
          <w:bCs/>
        </w:rPr>
      </w:pPr>
      <w:r>
        <w:rPr>
          <w:rFonts w:cs="Calibri" w:cstheme="minorHAnsi"/>
        </w:rPr>
        <w:t xml:space="preserve">Jedna osoba może oddać dokładnie po jednym głosie na dane przedsięwzięcie inwestycyjne.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Zapraszamy do głosowania!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</w:rPr>
      </w:pPr>
      <w:r>
        <w:rPr>
          <w:rFonts w:cs="Calibri" w:cstheme="minorHAnsi"/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8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Polityka prywatności KARR S.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Szanowni Państwo!</w:t>
      </w:r>
    </w:p>
    <w:p>
      <w:pPr>
        <w:pStyle w:val="Normal"/>
        <w:spacing w:lineRule="auto" w:line="24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wejściem w życie w dniu 25 maja 2018 roku Rozporządzenia Parlamentu Europejskiego </w:t>
        <w:br/>
        <w:t xml:space="preserve">i Rady (UE) 2016/679 z dnia 27 kwietnia 2016 r. w sprawie ochrony osób fizycznych w związku z przetwarzaniem danych osobowych i w sprawie swobodnego przepływu takich danych oraz uchylenia dyrektywy 95/46/WE (określane jako „RODO”) informujemy o zasadach przetwarzania Państwa danych osobowych. 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 Koszalińska Agencja Rozwoju Regionalnego S.A. (KARR S.A.), ul. Przemysłowa 8, 75-216 Koszalin. Na mocy art. 37 ust. 1 lit. a) RODO Administrator (ADO) wyznaczył Inspektora Ochrony Danych (IOD), który w jego imieniu nadzoruje sferę przetwarzania danych osobowych. Z IOD można kontaktować się pod adresem e-mail </w:t>
      </w:r>
      <w:hyperlink r:id="rId4">
        <w:r>
          <w:rPr>
            <w:rStyle w:val="InternetLink"/>
            <w:sz w:val="20"/>
            <w:szCs w:val="20"/>
          </w:rPr>
          <w:t>iod@karrsa.pl</w:t>
        </w:r>
      </w:hyperlink>
      <w:r>
        <w:rPr>
          <w:sz w:val="20"/>
          <w:szCs w:val="20"/>
        </w:rPr>
        <w:t xml:space="preserve">. Państwa dane osobowe przetwarzane będą w celu realizacji obowiązków wynikających z odpowiednich przepisów prawa* oraz Art. 6 ust 1 lit c) oraz art. 9 ust 2 lit b) oraz h)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Administrator przetwarza Państwa dane osobowe w ściśle określonym, minimalnym zakresie niezbędnym do realizacji umowy między KARR S.A. a Państwem. W szczególnych sytuacjach Administrator może przekazać/powierzyć Państwa dane innym podmiotom. Podstawą przekazania/powierzenia danych są przepisy prawa (np. wymiar sprawiedliwości, administracja skarbowa, instytucje związane z obsługą szeroko pojętych funduszy unijnych, podmioty związane z obsługą sfery socjalnej – ZUS, PFRON) lub właściwie skonstruowane, zapewniające bezpieczeństwo danym osobowym, umowy powierzenia danych do przetwarzania (np. z podmiotami sektora teleinformatycznego </w:t>
        <w:br/>
        <w:t xml:space="preserve">i telekomunikacyjnego, przetwarzania danych). Dane osobowe przetwarzane przez KARR S.A. przechowywane będą przez okres niezbędny do realizacji celu dla jakiego zostały zebrane oraz zgodnie z terminami archiwizacji określonymi przez ustawy kompetencyjne lub ustawę z dnia 14 czerwca 1960 r. Kodeks postępowania administracyjnego (Dz.U. z 2017 r., poz. 1257) i ustawę z dnia 14 lipca 1983 r. o narodowym zasobie archiwalnym i archiwach (Dz.U. z 2018 r., poz. 217), w tym Rozporządzenie Prezesa Rady Ministrów z dnia 18 stycznia 2011 r. w sprawie instrukcji kancelaryjnej, jednolitych rzeczowych wykazów akt oraz instrukcji w sprawie organizacji i zakresu działania archiwów zakładowych. Każda osoba, z wyjątkami zastrzeżonymi przepisami prawa, ma możliwość dostępu do danych osobowych jej dotyczących, żądania ich sprostowania, usunięcia lub ograniczenia przetwarzania, wniesienia sprzeciwu wobec przetwarzania. Z powyższych uprawnień można skorzystać w siedzibie Administratora, pisząc na adres ADO lub drogą elektroniczną kierując korespondencję na adres </w:t>
      </w:r>
      <w:hyperlink r:id="rId5">
        <w:r>
          <w:rPr>
            <w:rStyle w:val="InternetLink"/>
            <w:sz w:val="20"/>
            <w:szCs w:val="20"/>
          </w:rPr>
          <w:t>karrsa@karrsa.pl</w:t>
        </w:r>
      </w:hyperlink>
      <w:r>
        <w:rPr>
          <w:sz w:val="20"/>
          <w:szCs w:val="20"/>
        </w:rPr>
        <w:t>. Osoba której dane przetwarzane są na podstawie zgody wyrażonej przez tę osobę ma prawo do cofnięcia tej zgody w dowolnym momencie bez wpływu na zgodność z prawem przetwarzania, którego dokonano na podstawie zgody przed jej cofnięciem. Przysługuje Państwu prawo wniesienia skargi do organu nadzorczego na niezgodne z RODO przetwarzanie Państwa danych osobowych przez KARR S.A. Organem właściwym dla ww. skargi jest: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Urząd Ochrony Danych Osobowych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ul. Stawki 2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00-193 Warszawa</w:t>
      </w:r>
    </w:p>
    <w:p>
      <w:pPr>
        <w:pStyle w:val="Normal"/>
        <w:spacing w:lineRule="auto" w:line="24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leżności od sfery, w której przetwarzane są dane osobowe w Koszalińskiej Agencji Rozwoju Regionalnego S.A., podanie danych osobowych jest wymogiem ustawowym, dobrowolnym lub umownym. </w:t>
        <w:br/>
        <w:t>W szczególnych przypadkach ich podanie jest warunkiem zawarcia umowy. O szczegółach podstawy gromadzenia danych osobowych i ewentualnym obowiązku lub dobrowolności ich podania oraz potencjalnych konsekwencjach niepodania danych, informowani Państwo będziecie przez odpowiednie komórki Administratora. Państwa dane nie będą przetwarzane w sposób zautomatyzowany w tym również w formie profilowani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Oświadczam, że (ważność karty do głosowania wymaga zaznaczenia wszystkich odpowiedzi)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Zapoznałem/-am się i akceptuję politykę prywatności Koszalińskiej Agencji Rozwoju Regionalnego S.A.,</w:t>
      </w:r>
    </w:p>
    <w:p>
      <w:pPr>
        <w:pStyle w:val="ListParagraph"/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Faktycznie i stale zamieszkuje obszar lub podobszar gminy, na której terenie Operator przeprowadza konsultacje społeczne,</w:t>
      </w:r>
    </w:p>
    <w:p>
      <w:pPr>
        <w:pStyle w:val="ListParagraph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center" w:pos="6804" w:leader="none"/>
        </w:tabs>
        <w:spacing w:lineRule="auto" w:line="240" w:before="0" w:after="0"/>
        <w:contextualSpacing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Głosuję w sposób dobrowolny i świadomy.</w:t>
      </w:r>
    </w:p>
    <w:p>
      <w:pPr>
        <w:pStyle w:val="ListParagraph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Głosowani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0"/>
          <w:szCs w:val="20"/>
        </w:rPr>
        <w:t>Proszę podać czytelnie imię i nazwisko (pole wymagane do ważności karty do głosowania):</w:t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804" w:leader="none"/>
              </w:tabs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6804" w:leader="none"/>
              </w:tabs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0"/>
          <w:szCs w:val="20"/>
        </w:rPr>
        <w:t>Proszę podać ulicę, adres domu, kod pocztowy i miejscowość  (pole wymagane do ważności karty do głosowania):</w:t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804" w:leader="none"/>
              </w:tabs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6804" w:leader="none"/>
              </w:tabs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6804" w:leader="none"/>
              </w:tabs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rPr>
          <w:rFonts w:cs="Calibri" w:cs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0"/>
          <w:szCs w:val="20"/>
        </w:rPr>
        <w:t>Oddaję głos na (zaznaczenie odpowiedzi jest oddaniem głosu za promocją danego przedsięwzięcia do etapu zapytania na udzielenie zamówienia. Można zaznaczyć więcej niż jedną odpowiedź):</w:t>
      </w:r>
    </w:p>
    <w:p>
      <w:pPr>
        <w:pStyle w:val="ListParagraph"/>
        <w:numPr>
          <w:ilvl w:val="0"/>
          <w:numId w:val="11"/>
        </w:numPr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przedsięwzięcia inwestycyjnego],</w:t>
      </w:r>
    </w:p>
    <w:p>
      <w:pPr>
        <w:pStyle w:val="ListParagraph"/>
        <w:numPr>
          <w:ilvl w:val="0"/>
          <w:numId w:val="11"/>
        </w:numPr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przedsięwzięcia inwestycyjnego 2],</w:t>
      </w:r>
    </w:p>
    <w:p>
      <w:pPr>
        <w:pStyle w:val="ListParagraph"/>
        <w:numPr>
          <w:ilvl w:val="0"/>
          <w:numId w:val="11"/>
        </w:numPr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[nazwa przedsięwzięcia inwestycyjnego 3]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  <w:i/>
          <w:i/>
          <w:iCs/>
          <w:sz w:val="20"/>
          <w:szCs w:val="20"/>
        </w:rPr>
      </w:pPr>
      <w:r>
        <w:rPr>
          <w:rFonts w:cs="Calibri" w:cstheme="minorHAns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cs="Calibri" w:cstheme="minorHAnsi"/>
        </w:rPr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64480" cy="6870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34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a0289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a0289"/>
    <w:rPr/>
  </w:style>
  <w:style w:type="character" w:styleId="InternetLink">
    <w:name w:val="Hyperlink"/>
    <w:basedOn w:val="DefaultParagraphFont"/>
    <w:uiPriority w:val="99"/>
    <w:unhideWhenUsed/>
    <w:rsid w:val="001f2eb3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1f2eb3"/>
    <w:rPr>
      <w:color w:val="605E5C"/>
      <w:shd w:fill="E1DFDD" w:val="clear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6b4fca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6b4fc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30bb7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30bb7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30bb7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30bb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a028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a028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92c8d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6b4fca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30bb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30bb7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30bb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1f2eb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rsa.pl/" TargetMode="External"/><Relationship Id="rId3" Type="http://schemas.openxmlformats.org/officeDocument/2006/relationships/hyperlink" Target="http://www.karrsa.pl/" TargetMode="External"/><Relationship Id="rId4" Type="http://schemas.openxmlformats.org/officeDocument/2006/relationships/hyperlink" Target="mailto:iod@karrsa.pl" TargetMode="External"/><Relationship Id="rId5" Type="http://schemas.openxmlformats.org/officeDocument/2006/relationships/hyperlink" Target="mailto:karrsa@karrsa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3D83183-DFC7-4FF9-8453-F2E62EFB66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  <Pages>9</Pages>
  <Words>2523</Words>
  <Characters>15139</Characters>
  <CharactersWithSpaces>17627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21:00Z</dcterms:created>
  <dc:creator>Maciej Ziemiński</dc:creator>
  <dc:description/>
  <dc:language>en-US</dc:language>
  <cp:lastModifiedBy>Maciej Ziemiński</cp:lastModifiedBy>
  <dcterms:modified xsi:type="dcterms:W3CDTF">2020-05-25T11:0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